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7105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69957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99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7:4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